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nil"/>
        </w:pBdr>
        <w:jc w:val="center"/>
        <w:rPr>
          <w:color w:val="808080"/>
          <w:sz w:val="36"/>
        </w:rPr>
      </w:pPr>
      <w:r>
        <w:rPr>
          <w:color w:val="808080"/>
          <w:sz w:val="36"/>
        </w:rPr>
        <w:drawing>
          <wp:inline distT="0" distB="0" distL="0" distR="0">
            <wp:extent cx="100076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i/>
          <w:i/>
          <w:sz w:val="22"/>
        </w:rPr>
      </w:pPr>
      <w:r>
        <w:rPr>
          <w:i/>
          <w:sz w:val="22"/>
        </w:rPr>
        <w:t>SEO: An Hour a Day</w:t>
      </w:r>
    </w:p>
    <w:p>
      <w:pPr>
        <w:pStyle w:val="Heading2"/>
        <w:pBdr>
          <w:top w:val="dotted" w:sz="4" w:space="1" w:color="808080"/>
          <w:bottom w:val="dotted" w:sz="4" w:space="1" w:color="808080"/>
        </w:pBdr>
        <w:jc w:val="center"/>
        <w:rPr>
          <w:color w:val="808080"/>
          <w:sz w:val="40"/>
        </w:rPr>
      </w:pPr>
      <w:r>
        <w:rPr>
          <w:sz w:val="40"/>
        </w:rPr>
        <w:t>Goals Worksheet</w:t>
      </w:r>
    </w:p>
    <w:p>
      <w:pPr>
        <w:pStyle w:val="Heading2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Heading2"/>
        <w:pBdr>
          <w:top w:val="nil"/>
        </w:pBdr>
        <w:rPr/>
      </w:pPr>
      <w:r>
        <w:rPr>
          <w:rFonts w:eastAsia="Arial"/>
          <w:sz w:val="20"/>
        </w:rPr>
        <w:t xml:space="preserve"> </w:t>
      </w:r>
      <w:r>
        <w:rPr/>
        <w:t>Business Goa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Fill in the blanks. Use as many or as few spaces as you need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678"/>
      </w:tblGrid>
      <w:tr>
        <w:trPr/>
        <w:tc>
          <w:tcPr>
            <w:tcW w:w="2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mary Goal</w:t>
            </w:r>
          </w:p>
        </w:tc>
        <w:tc>
          <w:tcPr>
            <w:tcW w:w="6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 Goal</w:t>
            </w:r>
          </w:p>
        </w:tc>
        <w:tc>
          <w:tcPr>
            <w:tcW w:w="6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 Goal</w:t>
            </w:r>
          </w:p>
        </w:tc>
        <w:tc>
          <w:tcPr>
            <w:tcW w:w="6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 Goal</w:t>
            </w:r>
          </w:p>
        </w:tc>
        <w:tc>
          <w:tcPr>
            <w:tcW w:w="6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 Goal</w:t>
            </w:r>
          </w:p>
        </w:tc>
        <w:tc>
          <w:tcPr>
            <w:tcW w:w="6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ebsite Featu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heck all items below that exist on your website or are future goals for the site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1924"/>
        <w:gridCol w:w="3044"/>
      </w:tblGrid>
      <w:tr>
        <w:trPr/>
        <w:tc>
          <w:tcPr>
            <w:tcW w:w="19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is is included on my website now.</w:t>
            </w:r>
          </w:p>
        </w:tc>
        <w:tc>
          <w:tcPr>
            <w:tcW w:w="1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is is a goal for the site in the future.</w:t>
            </w:r>
          </w:p>
        </w:tc>
        <w:tc>
          <w:tcPr>
            <w:tcW w:w="19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Excellen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od/Fai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or)</w:t>
            </w:r>
          </w:p>
        </w:tc>
        <w:tc>
          <w:tcPr>
            <w:tcW w:w="30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681946459"/>
            <w:bookmarkStart w:id="1" w:name="__Fieldmark__0_681946459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681946459"/>
            <w:bookmarkStart w:id="3" w:name="__Fieldmark__1_681946459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porate history, news, and press releas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681946459"/>
            <w:bookmarkStart w:id="5" w:name="__Fieldmark__2_681946459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681946459"/>
            <w:bookmarkStart w:id="7" w:name="__Fieldmark__3_681946459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ecutive biographi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681946459"/>
            <w:bookmarkStart w:id="9" w:name="__Fieldmark__4_681946459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681946459"/>
            <w:bookmarkStart w:id="11" w:name="__Fieldmark__5_681946459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t and service inform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681946459"/>
            <w:bookmarkStart w:id="13" w:name="__Fieldmark__6_681946459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681946459"/>
            <w:bookmarkStart w:id="15" w:name="__Fieldmark__7_681946459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nline purchasing/donation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681946459"/>
            <w:bookmarkStart w:id="17" w:name="__Fieldmark__8_681946459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681946459"/>
            <w:bookmarkStart w:id="19" w:name="__Fieldmark__9_681946459"/>
            <w:bookmarkEnd w:id="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 for existing customers/clients/stud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681946459"/>
            <w:bookmarkStart w:id="21" w:name="__Fieldmark__10_681946459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11_681946459"/>
            <w:bookmarkStart w:id="23" w:name="__Fieldmark__11_681946459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s and current ev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12_681946459"/>
            <w:bookmarkStart w:id="25" w:name="__Fieldmark__12_681946459"/>
            <w:bookmarkEnd w:id="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13_681946459"/>
            <w:bookmarkStart w:id="27" w:name="__Fieldmark__13_681946459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cles, white pape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14_681946459"/>
            <w:bookmarkStart w:id="29" w:name="__Fieldmark__14_681946459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15_681946459"/>
            <w:bookmarkStart w:id="31" w:name="__Fieldmark__15_681946459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ligious, philosophical, or political content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16_681946459"/>
            <w:bookmarkStart w:id="33" w:name="__Fieldmark__16_681946459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17_681946459"/>
            <w:bookmarkStart w:id="35" w:name="__Fieldmark__17_681946459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ine request for information (RFI) form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18_681946459"/>
            <w:bookmarkStart w:id="37" w:name="__Fieldmark__18_681946459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19_681946459"/>
            <w:bookmarkStart w:id="39" w:name="__Fieldmark__19_681946459"/>
            <w:bookmarkEnd w:id="3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n for restricted inform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20_681946459"/>
            <w:bookmarkStart w:id="41" w:name="__Fieldmark__20_681946459"/>
            <w:bookmarkEnd w:id="4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21_681946459"/>
            <w:bookmarkStart w:id="43" w:name="__Fieldmark__21_681946459"/>
            <w:bookmarkEnd w:id="4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ctions for making contact offline or via ema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22_681946459"/>
            <w:bookmarkStart w:id="45" w:name="__Fieldmark__22_681946459"/>
            <w:bookmarkEnd w:id="4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23_681946459"/>
            <w:bookmarkStart w:id="47" w:name="__Fieldmark__23_681946459"/>
            <w:bookmarkEnd w:id="4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ions, locations, hours, etc. for brick-and-mortar loc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24_681946459"/>
            <w:bookmarkStart w:id="49" w:name="__Fieldmark__24_681946459"/>
            <w:bookmarkEnd w:id="4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25_681946459"/>
            <w:bookmarkStart w:id="51" w:name="__Fieldmark__25_681946459"/>
            <w:bookmarkEnd w:id="5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ys for community to connect with each other on the site (forums, etc.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26_681946459"/>
            <w:bookmarkStart w:id="53" w:name="__Fieldmark__26_681946459"/>
            <w:bookmarkEnd w:id="5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27_681946459"/>
            <w:bookmarkStart w:id="55" w:name="__Fieldmark__27_681946459"/>
            <w:bookmarkEnd w:id="5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materia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28_681946459"/>
            <w:bookmarkStart w:id="57" w:name="__Fieldmark__28_681946459"/>
            <w:bookmarkEnd w:id="5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8" w:name="__Fieldmark__29_681946459"/>
            <w:bookmarkStart w:id="59" w:name="__Fieldmark__29_681946459"/>
            <w:bookmarkEnd w:id="5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s to other resour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30_681946459"/>
            <w:bookmarkStart w:id="61" w:name="__Fieldmark__30_681946459"/>
            <w:bookmarkEnd w:id="6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2" w:name="__Fieldmark__31_681946459"/>
            <w:bookmarkStart w:id="63" w:name="__Fieldmark__31_681946459"/>
            <w:bookmarkEnd w:id="6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, games, or entertai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4" w:name="__Fieldmark__32_681946459"/>
            <w:bookmarkStart w:id="65" w:name="__Fieldmark__32_681946459"/>
            <w:bookmarkEnd w:id="6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6" w:name="__Fieldmark__33_681946459"/>
            <w:bookmarkStart w:id="67" w:name="__Fieldmark__33_681946459"/>
            <w:bookmarkEnd w:id="6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strong brand ident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8" w:name="__Fieldmark__34_681946459"/>
            <w:bookmarkStart w:id="69" w:name="__Fieldmark__34_681946459"/>
            <w:bookmarkEnd w:id="6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0" w:name="__Fieldmark__35_681946459"/>
            <w:bookmarkStart w:id="71" w:name="__Fieldmark__35_681946459"/>
            <w:bookmarkEnd w:id="7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 or craft portfoli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2" w:name="__Fieldmark__36_681946459"/>
            <w:bookmarkStart w:id="73" w:name="__Fieldmark__36_681946459"/>
            <w:bookmarkEnd w:id="7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4" w:name="__Fieldmark__37_681946459"/>
            <w:bookmarkStart w:id="75" w:name="__Fieldmark__37_681946459"/>
            <w:bookmarkEnd w:id="7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materia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6" w:name="__Fieldmark__38_681946459"/>
            <w:bookmarkStart w:id="77" w:name="__Fieldmark__38_681946459"/>
            <w:bookmarkEnd w:id="7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8" w:name="__Fieldmark__39_681946459"/>
            <w:bookmarkStart w:id="79" w:name="__Fieldmark__39_681946459"/>
            <w:bookmarkEnd w:id="7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specifically for geographically local visi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0" w:name="__Fieldmark__40_681946459"/>
            <w:bookmarkStart w:id="81" w:name="__Fieldmark__40_681946459"/>
            <w:bookmarkEnd w:id="8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2" w:name="__Fieldmark__41_681946459"/>
            <w:bookmarkStart w:id="83" w:name="__Fieldmark__41_681946459"/>
            <w:bookmarkEnd w:id="8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 or documents available for downloa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4" w:name="__Fieldmark__42_681946459"/>
            <w:bookmarkStart w:id="85" w:name="__Fieldmark__42_681946459"/>
            <w:bookmarkEnd w:id="8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6" w:name="__Fieldmark__43_681946459"/>
            <w:bookmarkStart w:id="87" w:name="__Fieldmark__43_681946459"/>
            <w:bookmarkEnd w:id="8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 (pictures, audio, video) available for viewing/downloadi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8" w:name="__Fieldmark__44_681946459"/>
            <w:bookmarkStart w:id="89" w:name="__Fieldmark__44_681946459"/>
            <w:bookmarkEnd w:id="8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0" w:name="__Fieldmark__45_681946459"/>
            <w:bookmarkStart w:id="91" w:name="__Fieldmark__45_681946459"/>
            <w:bookmarkEnd w:id="9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ma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2" w:name="__Fieldmark__46_681946459"/>
            <w:bookmarkStart w:id="93" w:name="__Fieldmark__46_681946459"/>
            <w:bookmarkEnd w:id="9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4" w:name="__Fieldmark__47_681946459"/>
            <w:bookmarkStart w:id="95" w:name="__Fieldmark__47_681946459"/>
            <w:bookmarkEnd w:id="9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ed cont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6" w:name="__Fieldmark__48_681946459"/>
            <w:bookmarkStart w:id="97" w:name="__Fieldmark__48_681946459"/>
            <w:bookmarkEnd w:id="9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8" w:name="__Fieldmark__49_681946459"/>
            <w:bookmarkStart w:id="99" w:name="__Fieldmark__49_681946459"/>
            <w:bookmarkEnd w:id="9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search func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0" w:name="__Fieldmark__50_681946459"/>
            <w:bookmarkStart w:id="101" w:name="__Fieldmark__50_681946459"/>
            <w:bookmarkEnd w:id="10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2" w:name="__Fieldmark__51_681946459"/>
            <w:bookmarkStart w:id="103" w:name="__Fieldmark__51_681946459"/>
            <w:bookmarkEnd w:id="10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e help/live contact func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/>
        <w:t>Connecting Goals!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Use the following space to indicate any disconnects between your business goals and your site’s current func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onversions Table</w:t>
      </w:r>
    </w:p>
    <w:p>
      <w:pPr>
        <w:pStyle w:val="TextBody"/>
        <w:rPr/>
      </w:pPr>
      <w:r>
        <w:rPr/>
        <w:t xml:space="preserve">Fill in the blanks: 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16"/>
        <w:gridCol w:w="1681"/>
        <w:gridCol w:w="1598"/>
        <w:gridCol w:w="1681"/>
      </w:tblGrid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get Aud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ver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version Page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sible Entry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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Search Engine Optimization: An Hour a Day</w:t>
    </w:r>
  </w:p>
  <w:p>
    <w:pPr>
      <w:pStyle w:val="Footer"/>
      <w:rPr>
        <w:sz w:val="18"/>
      </w:rPr>
    </w:pPr>
    <w:r>
      <w:rPr>
        <w:sz w:val="18"/>
      </w:rPr>
      <w:t>Goals Worksheet</w:t>
    </w:r>
  </w:p>
  <w:p>
    <w:pPr>
      <w:pStyle w:val="Foo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808080"/>
      </w:pBd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48:00Z</dcterms:created>
  <dc:creator>Jennifer Grappone</dc:creator>
  <dc:description>The Goals Worksheet [DOC] Word  Document can  be used to clarify your business goals and the goals of your SEO  campaign. This worksheet will help you lay the foundation for your  entire SEO campaign.</dc:description>
  <dc:language>en-US</dc:language>
  <cp:lastModifiedBy>Gradiva Couzin</cp:lastModifiedBy>
  <cp:lastPrinted>2005-12-03T23:09:00Z</cp:lastPrinted>
  <dcterms:modified xsi:type="dcterms:W3CDTF">2006-06-23T20:00:00Z</dcterms:modified>
  <cp:revision>5</cp:revision>
  <dc:subject>The Goals Worksheet [DOC] Word  Document can  be used to clarify your business goals and the goals of your SEO  campaign. This worksheet will help you lay the foundation for your  entire SEO campaign.</dc:subject>
  <dc:title>SEO: An Hour a Day: Goals Worksheet</dc:title>
</cp:coreProperties>
</file>